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928-1/20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szeptember 28-a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  <w:bCs/>
        </w:rPr>
        <w:t>Hévízi Polgármesteri Hivatalban téli igazgatási szünet elrendel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élve törvény adta lehetőségével 2012-től minden évben elrendelte a nyári és a téli igazgatási szünetet a Hévízi Polgármesteri Hivatal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/>
      </w:pPr>
      <w:r>
        <w:rPr>
          <w:rFonts w:cs="Arial" w:ascii="Arial" w:hAnsi="Arial"/>
          <w:bCs/>
        </w:rPr>
        <w:t xml:space="preserve">Az idei évben új jogszabály és szabályozás született az igazgatási szünet elrendelésének módjáró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/>
      </w:pPr>
      <w:r>
        <w:rPr>
          <w:rFonts w:cs="Arial" w:ascii="Arial" w:hAnsi="Arial"/>
          <w:bCs/>
        </w:rPr>
        <w:t xml:space="preserve">Az igazgatási szünetről szóló 2023. évi XXVI. törvény (továbbiakban: törvény) szabályozza az önkormányzatok esetén is az igazgatási szünet elrendelését, melynek alapján a </w:t>
      </w:r>
      <w:r>
        <w:rPr>
          <w:rFonts w:cs="Arial" w:ascii="Arial" w:hAnsi="Arial"/>
        </w:rPr>
        <w:t>kormányrendeletben meghatározott időszakra lehet igazgatási szünetet elrendelni.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407/2023. (VIII. 30.) Korm. rendelet 1. § (2) bekezdése alapján az igazgatási szünet 2023. december 27. napjától 2024. január 1. napjáig tart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törvény 7. § (1) bekezdés </w:t>
      </w: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pontja alapján az igazgatási szünetet a települési önkormányzat képviselő-testülete rendelheti el, azzal hogy figyelembe kell venni </w:t>
      </w:r>
      <w:r>
        <w:rPr>
          <w:rFonts w:eastAsia="Times New Roman" w:cs="Arial" w:ascii="Arial" w:hAnsi="Arial"/>
          <w:lang w:eastAsia="hu-HU"/>
        </w:rPr>
        <w:t xml:space="preserve">a munkahely és az álláshelyen ellátott feladatok, illetve a munkakörök sajátosságait. 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törvény előírása szerint a hivatal vezetője határozhatja meg a hivatal igazgatási szünet alatti működésének és ügyfélfogadásának rendjét, a hivatal foglalkoztatottjainak az igazgatási szünet alatti munkavégzés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fentiek szerint javaslatot fogalmazunk meg, hogy a Képviselő-testület a Hévízi Polgármesteri Hivatalban rendelje el a törvény szerinti időszakban a téli igazgatási szünetet 2023. december 27. naptól 2023. december 29. napig (3 nap)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éli igazgatási szünet (3 nap) a Hévízi Polgármesteri Hivatal zárva tart, az ügyfélfogadás szünetel. A haláleseti anyakönyvi ügyintézés ügyeleti telefonszám nyilvánosságra hozatalával biztosításra kerül. Amennyiben EU pályázati támogatások határidős elszámolása esedékes lesz, e feladat ellátása is biztosított lesz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tározati javaslat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i Polgármesteri Hivatalban 2023. december 27. naptól 2024 január 1. napig igazgatási szünetet rendel e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i Hévíz Város Jegyzőjét a szükséges intézkedések megtételére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dr. Tüske Róbert jegyző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3. december 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5">
    <w:name w:val="Szövegtörzs 35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50:00Z</dcterms:created>
  <dc:creator>T-Cont Kft</dc:creator>
  <dc:description/>
  <cp:keywords/>
  <dc:language>en-US</dc:language>
  <cp:lastModifiedBy>Bertalan Linda</cp:lastModifiedBy>
  <cp:lastPrinted>2022-01-05T14:06:00Z</cp:lastPrinted>
  <dcterms:modified xsi:type="dcterms:W3CDTF">2023-09-14T12:50:00Z</dcterms:modified>
  <cp:revision>2</cp:revision>
  <dc:subject/>
  <dc:title>Iktatószám:</dc:title>
</cp:coreProperties>
</file>